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ndy Lyons</w:t>
      </w:r>
    </w:p>
    <w:p>
      <w:pPr>
        <w:pStyle w:val="Normal"/>
        <w:rPr/>
      </w:pPr>
      <w:r>
        <w:rPr/>
        <w:t>AP English Language and Composition</w:t>
      </w:r>
    </w:p>
    <w:p>
      <w:pPr>
        <w:pStyle w:val="Normal"/>
        <w:rPr/>
      </w:pPr>
      <w:r>
        <w:rPr/>
        <w:t>Six-Word Memoir</w:t>
      </w:r>
    </w:p>
    <w:p>
      <w:pPr>
        <w:pStyle w:val="Normal"/>
        <w:rPr/>
      </w:pPr>
      <w:r>
        <w:rPr/>
        <w:t>12 December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ant everything, nothing, and for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feel strongly about this memoir because it describes how I want to carry out my life. “Everything” signifies that I want to be successful and be able to travel around the world. “Nothing” sums up all of life’s satisfactions that do not cost a cent. “Forever” simply means that I want to cherish the moments and memories for a lifetime. After vigorously searching through the thesaurus, I concluded that I did not want to use any cheesy or unfit synonym.  The process by which I came to this memoir is quite interesting. I was cruising with friends on the way to the FHS basketball game, and someone brought up the memoir project up in the car, so I started to ponder. I thought about all of the things I wanted to do in my life, and so many thoughts rushed through my head. I was overwhelmed and had to catch my breath. Once I regained my posture, I realized that I want to live life by traveling and appreciating the world through many borders and cultures. Off of this thought, I want everything, nothing, and forever.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1:41:00Z</dcterms:created>
  <dc:creator>Andrew Lyons</dc:creator>
  <dc:description/>
  <cp:keywords/>
  <dc:language>en-US</dc:language>
  <cp:lastModifiedBy>Andrew Lyons</cp:lastModifiedBy>
  <cp:lastPrinted>2009-12-13T20:41:00Z</cp:lastPrinted>
  <dcterms:modified xsi:type="dcterms:W3CDTF">2009-12-14T01:41:00Z</dcterms:modified>
  <cp:revision>2</cp:revision>
  <dc:subject/>
  <dc:title>I want everything, nothing, and forever</dc:title>
</cp:coreProperties>
</file>